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SPEECH/PUBLIC ADDRESS OUTLINES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he most common speech formats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The Pyramid of Importance format.</w:t>
      </w:r>
    </w:p>
    <w:p>
      <w:pPr>
        <w:pStyle w:val="Normal"/>
        <w:bidi w:val="0"/>
        <w:spacing w:lineRule="auto" w:line="240" w:before="2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Develops a topic from the least important point to the 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most important for final impact.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.   Opening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Introduce self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Explain why you are there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Summarize major point you will make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.  Body of Speech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First point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Second point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Third point</w:t>
      </w:r>
    </w:p>
    <w:p>
      <w:pPr>
        <w:pStyle w:val="Normal"/>
        <w:bidi w:val="0"/>
        <w:spacing w:lineRule="auto" w:line="240" w:before="0" w:after="0"/>
        <w:ind w:left="216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Etc.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I. Closing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Summary of point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Ques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C. Thank you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Problem-Solving format</w:t>
      </w:r>
    </w:p>
    <w:p>
      <w:pPr>
        <w:pStyle w:val="Normal"/>
        <w:bidi w:val="0"/>
        <w:spacing w:lineRule="auto" w:line="240" w:before="2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velops topic by first presenting a problem, then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esenting criteria for solutions, evaluating solutions,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nd concluding on best solution.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.   Opening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Introduce self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Explain why you are there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Summarize points you will make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.  Body of Speech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Description and analysis of problem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Criteria for possible solu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Presentation of possible solu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. Selection of best solution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I. Closing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Summarize point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Answer ques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Say thank you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Cause-and-effect format</w:t>
      </w:r>
    </w:p>
    <w:p>
      <w:pPr>
        <w:pStyle w:val="Normal"/>
        <w:bidi w:val="0"/>
        <w:spacing w:lineRule="auto" w:line="240" w:before="20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Explains why something has happened or will happen.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.   Opening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Introduce self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Explain why you are there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Summarize main points you will make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.  Body of Speech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What has happened or will happen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Reasons for its happening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II. Closing</w:t>
      </w:r>
    </w:p>
    <w:p>
      <w:pPr>
        <w:pStyle w:val="Normal"/>
        <w:bidi w:val="0"/>
        <w:spacing w:lineRule="auto" w:line="240" w:before="0" w:after="0"/>
        <w:ind w:left="144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Summarize major point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Answer questions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Say than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